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INCO CONTINENTES EN UN MISMO CORAZÓN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omaste la dignidad por bandera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ejando aquella sociedad, buscando una mejor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onde no hay explotación,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menos injusticia y más libertad de expresión.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Que caiga el patriotismo y la hostilidad racial.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Que el amor de toda la humanidad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venza la ambición y el odio.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l poder de los más ricos es la miseria de los más pobres.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inguna diferencia le hace superior, ni el color ni tu religión.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o es ley de vida tu desigualdad, no te dieron la oportunidad.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ejando tus costumbres, adoptando otras que aún no entiendes.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egro africano, asiático oriental, indio americano,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blanco europeo o aborigen australiano: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ste mundo ni lo dominan unos, ni otros, es de todos.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ay que luchar, hay que seguir río arriba hasta el final,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ara  conseguir un mundo multirracial y multicultural.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ab/>
        <w:t>NESKA</w:t>
      </w:r>
    </w:p>
    <w:p>
      <w:pPr>
        <w:pStyle w:val="Heading2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UTOR Gema Sanz Gascón – 4º ESO C</w:t>
      </w:r>
    </w:p>
    <w:p>
      <w:pPr>
        <w:pStyle w:val="Heading2"/>
        <w:rPr>
          <w:rFonts w:ascii="Comic Sans MS" w:hAnsi="Comic Sans MS" w:cs="Comic Sans MS"/>
          <w:i/>
          <w:i/>
          <w:iCs/>
          <w:sz w:val="28"/>
          <w:szCs w:val="28"/>
        </w:rPr>
      </w:pPr>
      <w:r>
        <w:rPr>
          <w:rFonts w:cs="Comic Sans MS" w:ascii="Comic Sans MS" w:hAnsi="Comic Sans MS"/>
          <w:i/>
          <w:iCs/>
          <w:sz w:val="28"/>
          <w:szCs w:val="28"/>
        </w:rPr>
        <w:t>COLEGIO DIVINO MAESTRO – SECUNDARI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09:07:00Z</dcterms:created>
  <dc:creator>aitor</dc:creator>
  <dc:description/>
  <dc:language>en-US</dc:language>
  <cp:lastModifiedBy>José Luis Pérez Fuente</cp:lastModifiedBy>
  <dcterms:modified xsi:type="dcterms:W3CDTF">2004-03-25T17:37:00Z</dcterms:modified>
  <cp:revision>4</cp:revision>
  <dc:subject/>
  <dc:title>CINCO CONTINENTES EN UN MISMO CORAZÓN</dc:title>
</cp:coreProperties>
</file>